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БЕКIТЕМIН:                         </w:t>
      </w:r>
    </w:p>
    <w:p>
      <w:pPr>
        <w:pStyle w:val="Normal"/>
        <w:jc w:val="right"/>
        <w:rPr/>
      </w:pPr>
      <w:r>
        <w:rPr/>
        <w:t xml:space="preserve">Мектеп директоры </w:t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>Директор школы:</w:t>
      </w:r>
    </w:p>
    <w:p>
      <w:pPr>
        <w:pStyle w:val="Normal"/>
        <w:jc w:val="right"/>
        <w:rPr>
          <w:lang w:val="kk-KZ"/>
        </w:rPr>
      </w:pPr>
      <w:r>
        <w:rPr/>
        <w:t xml:space="preserve">_______________ </w:t>
      </w:r>
      <w:r>
        <w:rPr>
          <w:lang w:val="kk-KZ"/>
        </w:rPr>
        <w:t>Кусакаева Б.Б.</w:t>
      </w:r>
    </w:p>
    <w:p>
      <w:pPr>
        <w:pStyle w:val="Normal"/>
        <w:ind w:firstLine="54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научно-методической работы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20-20</w:t>
      </w:r>
      <w:r>
        <w:rPr>
          <w:b/>
          <w:bCs/>
          <w:lang w:val="kk-KZ"/>
        </w:rPr>
        <w:t>21</w:t>
      </w:r>
      <w:r>
        <w:rPr>
          <w:b/>
          <w:bCs/>
        </w:rPr>
        <w:t xml:space="preserve"> учебный год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iCs/>
          <w:lang w:val="kk-KZ"/>
        </w:rPr>
      </w:pPr>
      <w:r>
        <w:rPr>
          <w:b/>
        </w:rPr>
        <w:t xml:space="preserve">Методическая тема: </w:t>
      </w:r>
      <w:r>
        <w:rPr/>
        <w:t xml:space="preserve"> </w:t>
      </w:r>
      <w:r>
        <w:rPr>
          <w:bCs/>
          <w:iCs/>
          <w:lang w:val="kk-KZ"/>
        </w:rPr>
        <w:t>Повышение эффективности педагогического процесса и обеспечение качества образования через дифференциацию и индивидуализация обучения</w:t>
      </w:r>
    </w:p>
    <w:p>
      <w:pPr>
        <w:pStyle w:val="Normal"/>
        <w:jc w:val="both"/>
        <w:rPr/>
      </w:pPr>
      <w:r>
        <w:rPr>
          <w:b/>
          <w:bCs/>
        </w:rPr>
        <w:t xml:space="preserve">Цель: </w:t>
      </w:r>
      <w:r>
        <w:rPr/>
        <w:t>непрерывное совершенствование уровня педагогического мастерства учителей,  их эрудиции и компетенции</w:t>
      </w:r>
      <w:r>
        <w:rPr>
          <w:b/>
        </w:rPr>
        <w:t xml:space="preserve"> </w:t>
      </w:r>
      <w:r>
        <w:rPr/>
        <w:t xml:space="preserve">в предметных областях, в творческом овладении инновационными технологиями для </w:t>
      </w:r>
      <w:r>
        <w:rPr>
          <w:bCs/>
          <w:iCs/>
        </w:rPr>
        <w:t>повышения эффективности урока</w:t>
      </w:r>
      <w:r>
        <w:rPr/>
        <w:t xml:space="preserve">  и формирования функциональной грамотности уча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Продолжить работу педагогического коллектива по достижению высокого качества и эффективности обучения через освоение новых подходов к образованию и внедрение идей 7 модуле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Совершенствовать применение в образовательном и воспитательном процессе информационных и инновационных технологи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Разнообразить формы методической работ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 xml:space="preserve">Активизировать работу  учителей по изучению новых подходов в организации образовательной деятельности и оценке результатов обучающихс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rFonts w:ascii="Verdana" w:hAnsi="Verdana" w:cs="Verdana"/>
          <w:color w:val="000000"/>
        </w:rPr>
      </w:pPr>
      <w:r>
        <w:rPr>
          <w:color w:val="000000"/>
        </w:rPr>
        <w:t xml:space="preserve">Мотивировать членов педагогического коллектива к самообразова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Совершенствовать единство учебной и воспитательной работы на основе национального плана действий по развитию функциональной грамот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/>
        <w:t>Продолжить распространение передового и положительного педагогического опыта педагогов в области обучения, воспитания и дополнительного образования.</w:t>
      </w:r>
    </w:p>
    <w:p>
      <w:pPr>
        <w:pStyle w:val="Normal"/>
        <w:tabs>
          <w:tab w:val="clear" w:pos="708"/>
          <w:tab w:val="left" w:pos="10080" w:leader="none"/>
        </w:tabs>
        <w:ind w:right="408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080" w:leader="none"/>
        </w:tabs>
        <w:ind w:right="408" w:firstLine="540"/>
        <w:jc w:val="center"/>
        <w:rPr>
          <w:b/>
          <w:b/>
          <w:bCs/>
        </w:rPr>
      </w:pPr>
      <w:r>
        <w:rPr>
          <w:b/>
          <w:bCs/>
        </w:rPr>
        <w:t>Основные направления деятельности</w:t>
      </w:r>
    </w:p>
    <w:p>
      <w:pPr>
        <w:pStyle w:val="Normal"/>
        <w:tabs>
          <w:tab w:val="clear" w:pos="708"/>
          <w:tab w:val="left" w:pos="10080" w:leader="none"/>
        </w:tabs>
        <w:ind w:right="408"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7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421"/>
        <w:gridCol w:w="463"/>
        <w:gridCol w:w="77"/>
        <w:gridCol w:w="1004"/>
        <w:gridCol w:w="55"/>
        <w:gridCol w:w="1673"/>
        <w:gridCol w:w="59"/>
        <w:gridCol w:w="134"/>
        <w:gridCol w:w="3015"/>
        <w:gridCol w:w="3149"/>
        <w:gridCol w:w="3149"/>
      </w:tblGrid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Ι.  Работа методического кабинета.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Цель: </w:t>
            </w:r>
            <w:r>
              <w:rPr>
                <w:lang w:val="kk-KZ"/>
              </w:rPr>
              <w:t>выявление образовательных потребностей педагогов, создание условий для их реализации в системе повышения квалификации и их переподготовке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е деятельност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ок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тветственны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гнозируемый результат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color w:val="000000"/>
              </w:rPr>
              <w:t>Определение направлений повышения квалификации педагогических работников через систему курсовой подготовки кадр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ерспективный план курсовой переподготовк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color w:val="000000"/>
              </w:rPr>
              <w:t>Формирование банка аналитических материалов и нормативных документов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постоянн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нк аналитический материалов и нормативных документов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color w:val="000000"/>
              </w:rPr>
              <w:t>Обеспечение оперативной методической помощи педагогам по проблемам профессиональной деятельности, организации образовательного процесса, методической работы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стоянн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вершенствование профессиональной компетентности педагогов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color w:val="000000"/>
              </w:rPr>
              <w:t>Организация методической поддержки педагогов  в инновационной деятельности, в разработке учебных программ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стоянн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  <w:color w:val="000000"/>
              </w:rPr>
              <w:t>Разработка авторских методических пособий и апробация авторские учебных программ, новых педагогических технологий и др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помощи педагогам в подготовке к аттестации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пешное прохождение аттестации педагогам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тематических педагогических советов,  семинаров, совещаний, заседаний, занятий творческих групп и т.д.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вершенствование профессиональной компетентности педагогов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явление образцов положительного педагогического опыта и организация их освоения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стоянн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Внесение ППО в школьный, районный, областной банк данных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Освоение компьютерных технологий и разработка перспектив их использования в учебном процессе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еститель директора по УР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вершенствование информационно-технологической компетентности педагогов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ΙΙ. </w:t>
            </w:r>
            <w:r>
              <w:rPr>
                <w:b/>
              </w:rPr>
              <w:t xml:space="preserve"> Информационно-методическое обеспечение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Цель:</w:t>
            </w:r>
            <w:r>
              <w:rPr>
                <w:lang w:val="kk-KZ"/>
              </w:rPr>
              <w:t xml:space="preserve">изучение и реализация нормативно-правовых документов, обеспечение практическими и методическими материалами, сбор информации об условиях и результатах профессиональной компетентности учителей школы.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одержание работы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ок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Ответственные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он об образовании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остоянно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едколлектив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осударственная программа развития образования и науки РК на 2016-2019 гг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остоянно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иректо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едколлектив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он РК «О языках»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Заместители директор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се учителя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труктивно методическое письмо МОН РК « Об особенностях преподавания основ наук в общеобразовательных организациях РК в 2019-2020 учебном году»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вгус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Заместители директора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Правила проведения и условия аттестации педагогических работников и приравненных к ним лиц, занимающих должности в организациях образрования, реализующих образовательные учебные программы дошкольного, начального, основного среднего, общего среднего, технического и профессионального, послсреднего образования"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год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 директора по УР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уемые учителя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онцепция 12-летнего среднего общеобразовательного образования в РК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. года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Педколлектив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нструкция о ведении внутришкольной документации, утверждённая приказом МОиН РК № 19 от 13.01.2003 г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. 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Заместители директора, все учителя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Инструкция по организации и проведению ВОУД в организациях среднего образования МОН РК 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год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директора УВР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5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истема электронного обучения РК.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Постоянн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директора по НМР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000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ΙΙΙ.2. Школа совершенствования педагогического мастерства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Цель: </w:t>
            </w:r>
            <w:r>
              <w:rPr>
                <w:lang w:val="kk-KZ"/>
              </w:rPr>
              <w:t>показать инновационные методические приемы и технологии, используемые педагогами на уроке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одержание работы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ок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Исполнители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гнозируемый результат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kk-KZ"/>
              </w:rPr>
              <w:t>День аттестуемого педагога</w:t>
            </w:r>
            <w:r>
              <w:rPr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езентация современных методических приемов  и технологий на уроках аттестуемых учителей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І полугодие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/по графику/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ІІ полугодие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мдиректора по УР, Жамбулова Р.К. аттестуемые педагоги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Внедрение инновационных технологиии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35" w:hRule="atLeast"/>
        </w:trPr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ΙΙΙ.3. Повышение квалификации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Цель:</w:t>
            </w:r>
            <w:r>
              <w:rPr>
                <w:lang w:val="kk-KZ"/>
              </w:rPr>
              <w:t xml:space="preserve"> совершенствование системы работы с педагогическими кадрами по самооценке деятельности и повышению профессиональных компетенций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.1.1. Курсовая переподготовка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одержание работы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роки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тветственные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Прогнозируемый результат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ставление плана прохождения курсов повышения квалификаци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Январь 2019 - январь 2020 г.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Замдиректора по УР,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Жамбулова Р.К. 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ерспективный план курсовой переподготовки на 2015-2020 уч.год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оставление перспективного плана повышения квалификации педагогических кадров через курсы нового формата в центре педмастерства при АОО «Назарбаев интеллект.школах», АО «Нац.центр повышение квалификации «Орлеу». Рассмотрение кандидатур учителей, претендующих на прохождение уровневых курсов, на педагогическм совет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вгуст, сентбяр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Замдиректора по УР, Жамбулова Р.К. 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оставление заявки на прохождение курсов на 2019-2020 год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хождение уровневых курсов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хождение краткосрочных курсов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учебного го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Замдиректора по УР, Жамбулова Р.К.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ганизованное проходение курсов педагогам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роведение мастер-классов по итогам прохождения курсовой переподготов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В течение учебного год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Учителя, прошедшие курсы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Внедрение инноваций в практику педаколлектива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>ΙΙΙ. 4. Аттестация педагогических кадров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Цель: </w:t>
            </w:r>
            <w:r>
              <w:rPr>
                <w:lang w:val="kk-KZ"/>
              </w:rPr>
              <w:t>определение соответствия уровня профессиональной компетентности и создание условий повышения квалификационной категории педагогических работников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списка аттестуемых педагогических работников в 201</w:t>
            </w:r>
            <w:r>
              <w:rPr>
                <w:lang w:val="kk-KZ"/>
              </w:rPr>
              <w:t>9</w:t>
            </w:r>
            <w:r>
              <w:rPr/>
              <w:t>– 20</w:t>
            </w:r>
            <w:r>
              <w:rPr>
                <w:lang w:val="kk-KZ"/>
              </w:rPr>
              <w:t>20</w:t>
            </w:r>
            <w:r>
              <w:rPr/>
              <w:t xml:space="preserve"> учебном году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</w:t>
            </w:r>
            <w:r>
              <w:rPr>
                <w:lang w:val="kk-KZ"/>
              </w:rPr>
              <w:t>9</w:t>
            </w:r>
            <w:r>
              <w:rPr/>
              <w:t>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аттест.  комисси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аттестующихся педагогических работников в 201</w:t>
            </w:r>
            <w:r>
              <w:rPr>
                <w:lang w:val="kk-KZ"/>
              </w:rPr>
              <w:t>9</w:t>
            </w:r>
            <w:r>
              <w:rPr/>
              <w:t>-20</w:t>
            </w:r>
            <w:r>
              <w:rPr>
                <w:lang w:val="kk-KZ"/>
              </w:rPr>
              <w:t>20</w:t>
            </w:r>
            <w:r>
              <w:rPr/>
              <w:t xml:space="preserve"> уч.году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стенда по аттестации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председателя аттест. комисси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материалов к аттестации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замдиректора "Изучение нормативных документов по организации аттестации педагогических работников и приравненных к ним лиц"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kk-KZ"/>
              </w:rPr>
              <w:t>9</w:t>
            </w:r>
            <w:r>
              <w:rPr/>
              <w:t xml:space="preserve">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директора 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енное проведение аттестаци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с аттестующимися педагогами по снятию тревожности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ое сопровождение процесса аттестации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нсультация для аттестующихся педагогов «Анализ собственной педагогической деятельности»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</w:t>
            </w:r>
            <w:r>
              <w:rPr>
                <w:lang w:val="kk-KZ"/>
              </w:rPr>
              <w:t>20</w:t>
            </w:r>
            <w:r>
              <w:rPr/>
              <w:t xml:space="preserve">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директора У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затруднений при написании самоанализа деятельност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нсультация для аттестующих педагогов «Оформление профессионального портфолио»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</w:t>
            </w:r>
            <w:r>
              <w:rPr>
                <w:lang w:val="kk-KZ"/>
              </w:rPr>
              <w:t>20</w:t>
            </w:r>
            <w:r>
              <w:rPr/>
              <w:t>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Жамбулова Р.К.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ортфолио аттестуемыми педагогами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деятельности педагогов, оформление необходимых документов для прохождения аттестации.</w:t>
            </w:r>
          </w:p>
          <w:p>
            <w:pPr>
              <w:pStyle w:val="Normal"/>
              <w:rPr/>
            </w:pPr>
            <w:r>
              <w:rPr/>
              <w:t>Мониторинг качества ЗУН аттестуемых учителей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  <w:p>
            <w:pPr>
              <w:pStyle w:val="Normal"/>
              <w:rPr/>
            </w:pPr>
            <w:r>
              <w:rPr/>
              <w:t>Октябрь- декабрь-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лены экспертной комиссии 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материалов для экспертных заключений.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аналитических материалов по вопросу прохождения аттестации к заседанию городской аттестационной комиссии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 20</w:t>
            </w:r>
            <w:r>
              <w:rPr>
                <w:lang w:val="kk-KZ"/>
              </w:rPr>
              <w:t>20</w:t>
            </w:r>
            <w:r>
              <w:rPr/>
              <w:t xml:space="preserve"> г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ы аттестационной комисси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тные заключения.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по заполнению заявлений для прохождения аттестации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У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затруднений при написании заявлений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ём заявлений на прохождение аттестации на </w:t>
            </w:r>
            <w:r>
              <w:rPr>
                <w:lang w:val="en-US"/>
              </w:rPr>
              <w:t>II</w:t>
            </w:r>
            <w:r>
              <w:rPr/>
              <w:t xml:space="preserve"> , </w:t>
            </w:r>
            <w:r>
              <w:rPr>
                <w:lang w:val="en-US"/>
              </w:rPr>
              <w:t>I</w:t>
            </w:r>
            <w:r>
              <w:rPr/>
              <w:t xml:space="preserve">  и высшую квалификационные категории.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УР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сок педагогических работников, аттестующихся  на </w:t>
            </w:r>
            <w:r>
              <w:rPr>
                <w:lang w:val="en-US"/>
              </w:rPr>
              <w:t>II</w:t>
            </w:r>
            <w:r>
              <w:rPr/>
              <w:t xml:space="preserve"> , </w:t>
            </w:r>
            <w:r>
              <w:rPr>
                <w:lang w:val="en-US"/>
              </w:rPr>
              <w:t>I</w:t>
            </w:r>
            <w:r>
              <w:rPr/>
              <w:t xml:space="preserve">  и высшую квалификационные категории.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ΙV. Методическая работа. Работа с методическими объединениями.</w:t>
            </w:r>
          </w:p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ΙV.1. Предметные недели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Цель: </w:t>
            </w:r>
            <w:r>
              <w:rPr>
                <w:lang w:val="kk-KZ"/>
              </w:rPr>
              <w:t xml:space="preserve">внедрять в учебно-воспитательны процесс инновационные технологии в аспекте функциональной грамотности, показать способы повышения воспитывающего эффекта уроков и внеурочной деятельности. 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тодические объединения: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cs="Calibri"/>
              </w:rPr>
            </w:pPr>
            <w:r>
              <w:rPr>
                <w:rFonts w:cs="Calibri"/>
              </w:rPr>
              <w:t>Методическое объединение учителей естественнонаучного цикл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рт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ишина Н.Н.</w:t>
            </w:r>
          </w:p>
        </w:tc>
        <w:tc>
          <w:tcPr>
            <w:tcW w:w="3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Использование познавательных и воспитательных возможностей учебных дисциплин в целях формирования образованного, высоконравственного, критически мыслящего, физически и духовно развитогго гражданина, способного к саморазвитию. Развитие креативной компетентности учителей и учащихся в условииях  развивающейся информационно-образовательной среды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cs="Calibri"/>
                <w:lang w:val="kk-KZ"/>
              </w:rPr>
            </w:pPr>
            <w:r>
              <w:rPr>
                <w:rFonts w:cs="Calibri"/>
              </w:rPr>
              <w:t xml:space="preserve">Методическое объединение учителей </w:t>
            </w:r>
            <w:r>
              <w:rPr>
                <w:rFonts w:cs="Calibri"/>
                <w:lang w:val="kk-KZ"/>
              </w:rPr>
              <w:t>гуманитарного цикл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Дядичко И.В.</w:t>
            </w:r>
          </w:p>
        </w:tc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" w:hanging="0"/>
              <w:rPr>
                <w:rFonts w:cs="Calibri"/>
                <w:lang w:val="kk-KZ"/>
              </w:rPr>
            </w:pPr>
            <w:r>
              <w:rPr>
                <w:rFonts w:cs="Calibri"/>
                <w:lang w:val="kk-KZ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lang w:val="kk-KZ"/>
              </w:rPr>
            </w:pPr>
            <w:r>
              <w:rPr>
                <w:rFonts w:cs="Calibri"/>
                <w:lang w:val="kk-KZ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cs="Calibri"/>
              </w:rPr>
            </w:pPr>
            <w:r>
              <w:rPr>
                <w:rFonts w:cs="Calibri"/>
              </w:rPr>
              <w:t>Методическое объединение учителей естественнонаучного цикла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Декабрь 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аюшкина Н.К.</w:t>
            </w:r>
          </w:p>
        </w:tc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rPr>
                <w:rFonts w:cs="Calibri"/>
              </w:rPr>
            </w:pPr>
            <w:r>
              <w:rPr>
                <w:rFonts w:cs="Calibri"/>
              </w:rPr>
              <w:t>Неделя самопознания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февраль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раюшкина Н.К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ймолдина С.А.</w:t>
            </w:r>
          </w:p>
        </w:tc>
        <w:tc>
          <w:tcPr>
            <w:tcW w:w="3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ΙV.3. Методические советы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kk-KZ"/>
              </w:rPr>
              <w:t xml:space="preserve">Цель: - </w:t>
            </w:r>
            <w:r>
              <w:rPr>
                <w:lang w:val="kk-KZ"/>
              </w:rPr>
              <w:t>рассмотрение предложений по наиболее важным проблемам содержания и методики обучения и воспита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kk-KZ"/>
              </w:rPr>
            </w:pPr>
            <w:r>
              <w:rPr>
                <w:lang w:val="kk-KZ"/>
              </w:rPr>
              <w:t>выработка рекомендаций по совершенствованию методики преподавания учебных дисципли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совершенствоание инновацио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повышение эффективности и качества образовательного процесс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lang w:val="kk-KZ"/>
              </w:rPr>
            </w:pPr>
            <w:r>
              <w:rPr>
                <w:lang w:val="kk-KZ"/>
              </w:rPr>
              <w:t>обобщение и рапространение   ППО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нтябр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м МО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  <w:lang w:val="kk-KZ"/>
              </w:rPr>
              <w:t>Тематика заседаний МС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ентябр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м МО</w:t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Заседание №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оябр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тоги методической работы в 201</w:t>
            </w:r>
            <w:r>
              <w:rPr>
                <w:lang w:val="kk-KZ"/>
              </w:rPr>
              <w:t>8</w:t>
            </w:r>
            <w:r>
              <w:rPr/>
              <w:t>-201</w:t>
            </w:r>
            <w:r>
              <w:rPr>
                <w:lang w:val="kk-KZ"/>
              </w:rPr>
              <w:t>9</w:t>
            </w:r>
            <w:r>
              <w:rPr/>
              <w:t>уч.году и задачи по повышению эффективности и качества образовательного процесса в новом учебном году.</w:t>
            </w:r>
          </w:p>
          <w:p>
            <w:pPr>
              <w:pStyle w:val="Normal"/>
              <w:rPr/>
            </w:pPr>
            <w:r>
              <w:rPr/>
              <w:t>2.Согласование  плана методической работы школы на 201</w:t>
            </w:r>
            <w:r>
              <w:rPr>
                <w:lang w:val="kk-KZ"/>
              </w:rPr>
              <w:t>9</w:t>
            </w:r>
            <w:r>
              <w:rPr/>
              <w:t>-20</w:t>
            </w:r>
            <w:r>
              <w:rPr>
                <w:lang w:val="kk-KZ"/>
              </w:rPr>
              <w:t>20</w:t>
            </w:r>
            <w:r>
              <w:rPr/>
              <w:t>уч.г.</w:t>
            </w:r>
          </w:p>
          <w:p>
            <w:pPr>
              <w:pStyle w:val="Normal"/>
              <w:rPr/>
            </w:pPr>
            <w:r>
              <w:rPr/>
              <w:t>3.Согласование рабочих программ педагогов</w:t>
            </w:r>
          </w:p>
          <w:p>
            <w:pPr>
              <w:pStyle w:val="Normal"/>
              <w:rPr/>
            </w:pPr>
            <w:r>
              <w:rPr/>
              <w:t>4.Инструктаж по составлению плана работы методических объединений.</w:t>
            </w:r>
          </w:p>
          <w:p>
            <w:pPr>
              <w:pStyle w:val="Normal"/>
              <w:rPr/>
            </w:pPr>
            <w:r>
              <w:rPr/>
              <w:t>5.Согласование графика предметных недель</w:t>
            </w:r>
          </w:p>
          <w:p>
            <w:pPr>
              <w:pStyle w:val="Normal"/>
              <w:rPr>
                <w:lang w:val="kk-KZ"/>
              </w:rPr>
            </w:pPr>
            <w:r>
              <w:rPr/>
              <w:t>6. Согласование плана работы с одарёнными учащимис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Ноябрь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Заседание №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Январь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lang w:val="kk-KZ"/>
              </w:rPr>
            </w:pPr>
            <w:r>
              <w:rPr>
                <w:lang w:val="kk-KZ"/>
              </w:rPr>
              <w:t>1.О стратегии и тактике работы  учителя на основе национального плана действий по развитию функциональной грамотности.</w:t>
            </w:r>
          </w:p>
          <w:p>
            <w:pPr>
              <w:pStyle w:val="Normal"/>
              <w:ind w:left="72" w:hanging="0"/>
              <w:rPr/>
            </w:pPr>
            <w:r>
              <w:rPr>
                <w:lang w:val="kk-KZ"/>
              </w:rPr>
              <w:t>2.</w:t>
            </w:r>
            <w:r>
              <w:rPr>
                <w:b/>
                <w:lang w:val="kk-KZ"/>
              </w:rPr>
              <w:t xml:space="preserve"> </w:t>
            </w:r>
            <w:r>
              <w:rPr>
                <w:b/>
              </w:rPr>
              <w:t>«</w:t>
            </w:r>
            <w:r>
              <w:rPr/>
              <w:t>Технологическая карта – способ графического планирования современного урока»</w:t>
            </w:r>
          </w:p>
          <w:p>
            <w:pPr>
              <w:pStyle w:val="Normal"/>
              <w:ind w:left="72" w:hanging="0"/>
              <w:rPr>
                <w:lang w:val="kk-KZ"/>
              </w:rPr>
            </w:pPr>
            <w:r>
              <w:rPr/>
              <w:t>3.Подготовка и проведение школьного этапа предметной олимпиады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Январь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Заседание №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р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ационная комиссия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ководители МО, аттестуемые учителя</w:t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. Анализ деятельности за первое полугодие 2019-2020 уч.года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Внедрение критериального оценования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рт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, учителя-предметники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lang w:val="kk-KZ"/>
              </w:rPr>
            </w:pPr>
            <w:r>
              <w:rPr>
                <w:b/>
                <w:lang w:val="kk-KZ"/>
              </w:rPr>
              <w:t>Заседание №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рт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ттестационная комиссия,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уководители МО, аттестуемые учителя</w:t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1.Оценка практической деятельности аттестуемых учителей.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й 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Представление положительного педагогического опыта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Результаты работы по внедрению технологии БиС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Май 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</w:tr>
      <w:tr>
        <w:trPr/>
        <w:tc>
          <w:tcPr>
            <w:tcW w:w="5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Замдиректора по УР, руководители МО</w:t>
            </w:r>
          </w:p>
        </w:tc>
        <w:tc>
          <w:tcPr>
            <w:tcW w:w="62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sectPr>
      <w:footerReference w:type="default" r:id="rId2"/>
      <w:type w:val="nextPage"/>
      <w:pgSz w:w="11906" w:h="16838"/>
      <w:pgMar w:left="1134" w:right="84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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u w:val="none"/>
        <w:b w:val="false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eastAsia="Wingdings" w:cs="Wingdings"/>
      <w:b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32" w:after="32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0:08:00Z</dcterms:created>
  <dc:creator>Марина Александровна</dc:creator>
  <dc:description/>
  <cp:keywords/>
  <dc:language>en-US</dc:language>
  <cp:lastModifiedBy>Замзагуль</cp:lastModifiedBy>
  <cp:lastPrinted>2020-12-22T08:37:00Z</cp:lastPrinted>
  <dcterms:modified xsi:type="dcterms:W3CDTF">2020-12-22T02:49:00Z</dcterms:modified>
  <cp:revision>3</cp:revision>
  <dc:subject/>
  <dc:title>БЕКIТЕМIН:</dc:title>
</cp:coreProperties>
</file>